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noun and Antecedent Review – Identify each pronoun and the antecedent it goes to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ielle wanted to play Pictionary, but her teacher would not let her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an and Malak drove the car instead of taking the bus because they did not want to be late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hen and Johnny were excited that they were picked as captains in kickball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is bought a slice of pizza, but she did not eat all of it so she gave it to Mat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20:00Z</dcterms:created>
  <dc:creator>Owner</dc:creator>
  <dc:description/>
  <dc:language>en-US</dc:language>
  <cp:lastModifiedBy>generic</cp:lastModifiedBy>
  <cp:lastPrinted>2013-09-25T08:40:00Z</cp:lastPrinted>
  <dcterms:modified xsi:type="dcterms:W3CDTF">2014-09-15T16:20:00Z</dcterms:modified>
  <cp:revision>2</cp:revision>
  <dc:subject/>
  <dc:title>11</dc:title>
</cp:coreProperties>
</file>